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My mother made the “mistake” of making homemade applesauce for as a part of every holiday dinner. Since that time, no holiday celebration is complete without this delicious side dish. It is however, a time-consuming labor of love, but the end product is most desirable and will not disappoint.</w:t>
      </w:r>
    </w:p>
    <w:p>
      <w:pPr>
        <w:pStyle w:val="Normal"/>
        <w:rPr/>
      </w:pPr>
      <w:r>
        <w:rPr/>
        <w:tab/>
        <w:t>To prepare this dish for a family event, you must start by purchasing about 15 pounds of apples. The apples are usually packaged by 3 pound bags, and are supposed to be made using Cortland apples. (Other kinds may make the applesauce too watery.)</w:t>
      </w:r>
    </w:p>
    <w:p>
      <w:pPr>
        <w:pStyle w:val="Normal"/>
        <w:ind w:firstLine="720"/>
        <w:rPr/>
      </w:pPr>
      <w:r>
        <w:rPr/>
        <w:t xml:space="preserve">The applesauce recipe is simple but must contain: apples, water, sugar to taste and cinnamon. The procedure may in fact become tedious as you peel, core and chop the 15 pounds of apples in hopes of feeding the entire family. </w:t>
      </w:r>
    </w:p>
    <w:p>
      <w:pPr>
        <w:pStyle w:val="Normal"/>
        <w:rPr/>
      </w:pPr>
      <w:r>
        <w:rPr/>
        <w:tab/>
        <w:t>After the apples are peeled, cored and chopped, place them in a large pot, and add about a cup and a half of water, sugar to taste and cinnamon. Some might want their applesauce on the tart side, so about a cup of sugar should be enough. The amount of cinnamon you will add again depends on how you like it. We use about a teaspoon and a half.</w:t>
      </w:r>
    </w:p>
    <w:p>
      <w:pPr>
        <w:pStyle w:val="Normal"/>
        <w:rPr/>
      </w:pPr>
      <w:r>
        <w:rPr/>
        <w:tab/>
        <w:t>Bring the water in the pot to a boil then reduce the heat to low and steam the apples until they are soft. You must make sure to stir occasionally and don’t let all of the water evaporate. Some people use a potato masher to mash the soft apples so there are no chunks. This is a personal choice. Some may prefer chunky.</w:t>
      </w:r>
    </w:p>
    <w:p>
      <w:pPr>
        <w:pStyle w:val="Normal"/>
        <w:rPr/>
      </w:pPr>
      <w:r>
        <w:rPr/>
        <w:tab/>
        <w:t xml:space="preserve">You might like to try this dish for your holiday celebration. But be careful. It is delicious and may become a standard reque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1:35:00Z</dcterms:created>
  <dc:creator>Debbie Culligan</dc:creator>
  <dc:description/>
  <cp:keywords/>
  <dc:language>en-US</dc:language>
  <cp:lastModifiedBy>Debbie Culligan</cp:lastModifiedBy>
  <dcterms:modified xsi:type="dcterms:W3CDTF">2009-12-05T02:01:00Z</dcterms:modified>
  <cp:revision>1</cp:revision>
  <dc:subject/>
  <dc:title>My mother made the “mistake” of making homemade applesauce for as a part of every holiday dinner</dc:title>
</cp:coreProperties>
</file>